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D  - An eXtended memory RamDisk for "CP/M-86 for the IBM PC and IBM PC 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XRD.CMD enables "CP/M-86 for the IBM PC and IBM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", when running on PC's with a 286 or higher processor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5 MB's of extended memory for one or more ram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ile system limits of CP/M-86 version 1.1, the max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amdisk is 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thing you store in a ramdisk will be LOST when you reboot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D.CMD needs a small amount of "FIDD storage"; you configure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-86 program SETUP.CMD. See "FIDD memory"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X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cate one ramdisk at a time.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amdisks, XRD.CMD must be run once for each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X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D &lt;drive&gt; &lt;size in MB&gt;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drive specifier you want to use for the ramdisk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ot yet existing drive in the range A: through P: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ze in M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umber of megabytes of extended memory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disk. Specify a single digit in the range 1 through 8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n or more of the following optional parameters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bbreviation for "verbose". XRD.CMD will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, diagnostic messages when building the ramdis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relate to the use of the extended memory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f several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enables a "verbose" mode. XRD.CMD will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, diagnostic messages when building the ramdis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relate to the use of CP/M-86's FIDD storag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de and parameters for the ramdisk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eXtended diagnostics". Once the ramdisk has been bui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RD transient program is finished, all calls to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 driver are displayed on the screen. Be aware,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can clobber the CP/M-86 status line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d the output of the applications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Erase the whole ramdisk". When this option is used, X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rase ("format") ALL sectors in the ramdisk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lder machines, this can be a time-consu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not used, XRD.CMD will only erase thos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AMDISK that are used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Do NOT put any blanks between options. If you do, som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D.CMD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D P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uild a ramdisk called drive P: with a size of 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D F:8V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uild a ramdisk called drive F: with a size of 8 MB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disk, the program will display so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inally, XRD.CMD will erase all 8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disk which might take up to a minute in s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version 1.1 of CP/M-86 for the IBM PC and XT, Digital Research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serve from 0 to 99 KB of the RAM memory in the PC for use by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eld Installable Device Drivers" or FID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D.CMD needs 3 KB of this FID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rve this (or a larger) amount of FIDD storage you should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MD that is part of the standard CP/M-86 version 1.1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function key F5 "Field Inst. Device Driver"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D memory, and follow the instruc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 from the SETUP program, press the appropriate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ettings to your harddisk (when CP/M-86 was boot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) or to a diskette in drive A:. In the latter case,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/M-86 boot diskette in drive A: before committing th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boot your CP/M-86 system to activate the new FIDD setting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, CP/M-86 will tell you how much FID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X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RD.CMD needs 3 KB of "FIDD storage"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need a PC with at least a 286 processor. On "lower" systems c.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s, the extended memory conce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need at least 1 MB of extended memory, the minimum siz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D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need "extended memory", sometimes called "XMS"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RD.CMD cannot use "expanded memory", sometimes called "EMS" or "LIM-E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 Olmstedt and John Elli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eam: Kirk Lawrence and Steve Dubrov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? Remarks? Bugs? Share them in the newsgroup comp.os.cp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misuse and abuse this software any way you want - bu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of the software does not accept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such use, 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01Oct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Freek H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fheite@knoware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