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m - A Graphical Game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Left &lt; Cursor Left   Cursor Right &gt;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ast longer than your opponent (the Computer!) by avoiding hi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self (this includes backing back onto yourself!) &amp; the dred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game is over anykey will exit (in the most likely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, yes it's one of those programs which exit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 keys, I tried to improve on this by informing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t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'll find this game enjoyable as 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Simpson. (e-mail:rosssimpson@optusnet.com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