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.CMD  [For 'CP/M-86 For The IBM'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.CMD places the computer into 'standby' mode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.CMD powers down the monitor, and puts the CPU to sle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aving power when you'll be away from the compu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yet don't wish to do a total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'wake up' the system after putting it into standby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NDBY.CMD requires APM version 1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particular hardware, it migh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enable 'Real Mode' APM in your system's hardwar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.CMD is free.  As is always the case with 'freeware,'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of any kind whatsoever.  If you use the program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irely at your own risk and peril.  Your use of STANDBY.CM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ma facie evidence under law that you understand and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