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- Version 0.0  [For 'CP/M-86 For The IBM'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turns your PC into a very simple musical instrument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musical notes by pressing keyboard keys.  PIAN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nd through the PC's internal speaker, so a sound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umber' keys ('1' through '8') on the PC keyboard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usical notes of the 'C'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:     � 1 � 2 � 3 � 4 � 5 � 6 � 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     C   D   E   F   G   A   B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se the 'number' keys on the main part of the P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keyboard; not the numeric keypad keys.  The key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n the keypad  do  NOT  produce  musical  not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switches 'SUSTAIN' mode on and off.  When 'SUSTAI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note you play will sound continuously until an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When 'SUSTAIN' mode is off, the note will sound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and then cease.  You may toggle 'SUSTAIN' mode on or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echnique for playing notes with PIA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ckly press a key, and then immediate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is produces a cl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are not intended to be kep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IANO, holding down a key produces a 'war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,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notes to sustain, toggle 'SUST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'ON' using the SPACE BAR.  The SPAC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equivalent to the 'sustain' peda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IANO at any tim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works on =any= IBM or clone running 'CP/M-86 For The IB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supports all IBM-style video systems...including MDA and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as well as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PIANO does -NOT- work under 'Personal CP/M-86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USE: PIANO is free.  As is alway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ware,' there are NO guarantees of any kind whatsoev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do so entirely at your own risk and peril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shall be prima facie evidence under law that you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