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ELITE Version 0.0  [For 'CP/M-86 For The IBM']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Your VGA Monitor Screen Into A Variable-Brightness 'Night L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ELITE can be handy for finding your way around your computer r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crease the brightness, press the UP-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crease the brightness, press the DOWN-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 the program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VGA video.  The program will abort if VGA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ELITE is free.  As is always the case with 'freeware,'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whatsoever.  If you use the program, you do so entirel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 and peril.  Your use of NITELITE shall be prima facie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aw that you understand and accept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