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OM Version 0.1  [For 'CP/M-86 For The IBM'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Speed 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David Kirschbaum's 'TOADMOD1.ASM' for DO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n enhancement of Keith Petersen's '19000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rewritten for CP/M-86 by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'CONFIG.CMD,' included with 'CP/M-86 For The IBM,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computer's serial ports.  However, the highest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'CONFIG.CMD' is 9600 b.p.s.  This is fairly slow b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With modern hardware, faster port speeds are often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OM allows you to set your COM ports to much faster speeds --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or 57600 b.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OM is easy to use.  Just specify the COM port number a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peed as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ASTCOM 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where 'x' is the COM port number (1, 2, 3 or 4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'b' is the desired speed: 1 = 19200 b.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= 38400 b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5 = 57600 b.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initialize COM 2 to 57600 b.p.s.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COM 2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port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5' = 57600 b.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 no command line parameters, FASTCOM will display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'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OM checks to make sure that the command line parameters are val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 port number you specified actually exists.  If any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FASTCOM will abort with an informati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ASTCOM changes only the port's =speed;= it does not alt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rt parameters.  If you want to change a port's word length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of stop bits, use the CP/M-86 utility 'CONFIG.CMD' firs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AS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OF USE:  FASTCOM is free.  As is alway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ware,' there are no guarantees of any kind whatsoever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- in either assembled or source code form -- you do so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 and peril.  Your use of FASTCOM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