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T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TBOOT program, you set the active harddisk parti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stem should bo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supplied both as a COM file for MS-DOS and as a CMD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P/M-86 for the IBM PC and IBM PC XT  Version 1.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only work on the first harddisk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 IBM or IBM-compatible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or SETBOOT.CMD: CP/M-86 version 1.1 for the IBM PC and PC/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or SETBOOT.COM: any DOS version; or any Windows version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DO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 harddisk with one or more partitions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ETBOOT (both DOS and CP/M-86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BOOT [partition number] [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tition 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optional digit in the range 1...4, indicating which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mak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is optional parameter if you like. The program will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partition data from the Master Boot Record. The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only some of the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SETBOOT with the "partition number" paramater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set the desired partition active, and return to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ful if you want to activate a partition from with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SETBOOT without the optional "partition number" parama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sk you which of the four primary partitions on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isk you want to activate. Make your choice by pressing a key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hrough 4. Or abort the program by pressing contro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notes about 144PATCH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TBOOT only changes a harddisk partition's status to active - mea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de on the very first sector of the disk (the "Master Boot Recor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ry to boot from that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n addition to that, all operating systems have their own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 for succesfully booting from a harddisk. It is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ility to see to it that these requirements are met. This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side the scope of the SETBOO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ost operating systems come with a utility to partition your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o set a harddisk partition to active. DOS, OS/2, Linux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an FDISK program; CP/M-86 has a HDMAINT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ight as well use one of these programs to activate a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, but they require more user input to achieve the same go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be run from a batch file (as far as I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TBOOT cannot run under the GUI of Windows 95, as Window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SETBOOT to update the configuration sector (the Master Boo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R) on a harddisk. You must restart Windows in MS-DOS mode to run SET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Windows 98, this is not necessary. SETBOOT has not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versions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You may use, misuse and abuse this software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- but at your own risk. The author of the software does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sponsibility for the consequences of such use, misuse or ab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0Jan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Freek H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 : f.heite@hccnet.n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