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V: CP/M Virtual Volumes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VV software package enables "CP/M-86 for the IBM PC and IBM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" to use up to 120 MB of harddisk storage, subdivided i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MB each, the so-called CVV's or "CP/M Virtual Volu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CVVP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CVVP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 notes about CVVP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few words on DOS/Windows harddisk partitioning an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CVVP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ormat an already present harddisk partiti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irtu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EXISTING DATA ON THAT PARTITION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for the IBM PC and IBM PC XT  Version 1.1. And a hard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 of any type, that you want to re-format as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 Virtu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(MB's or GB's) and the geometry (numbers of cylinders,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s) of the harddisk are unimportant, the only constra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tition must be fully located within the first 1023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V program package does not include a tool for creating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re are already many utilities available that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, tricky and yet very responsible task in a perfect w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ll the ins and outs of harddisk partitioning - even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s of tens of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a few of thes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DISK from DOS, Windows, OS/2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Druid (Linux program from Red 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PS (Linu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 Magic (from Power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DMAINT (the CP/M-86 disk partitioning program - however: usag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s it cannot properly handle harddisks of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m in no way related to PowerQuest, my ver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a harddisk partitioning program would b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FIPS and Partition Magic can also reduce the size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s) to make room on your harddisk for a new partition -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harddisk is already being used by one or mor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, which type of primary partition you create: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FAT32, NTFS, HPFS, Linux, "unallocated" or CP/M will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PREP program just needs a piece of your harddisk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most FDISK flavors you can create an "Extended DOS parti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artition is just some kind of primary partition - thu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ormatted by CVVPRE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Magic can create what is called "hidden" partitions - thes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-formatted by CVVPRE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you probably already had expected, there are som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artition that you want to re-format with CVVP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artition must start at a cylinder number less than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artition must end at a cylinder number less than 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rtition must be a so-called primary partition. On PC's,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more than four primary partitions on a singl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ize of the partition must be at least 16448 sectors (that's 8 M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64 sectors) for one CP/M Virtual Volume (CV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16384 sectors (exactly 8 MB) for each additional CVV you want -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size of 245824 sectors (16448, plus 14 times 16384) for 15 CVV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tion can even be larger than that - but the additional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used by the CVV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have only one CVV partition pe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CVVP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, it will show all four primary parti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Then, it asks which of them should be re-formatted as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 Virtual Volumes. You will then be asked twice to confirm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EXISTING DATA ON THAT PARTITION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of the dialog, you can abort the program by pres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VPREP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al parameter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VVPREP program will now do its job on your second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this option, CVV will work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ption characters given after the name of the program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PREP.CMD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primary partitions on your first harddisk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ich one to format for CP/M virtu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PR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primary partitions on your second harddisk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ich one to format for CP/M virtual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 notes about CVVP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partition formatted for CP/M Virtual Volumes can peacefully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, native partition for CP/M-86. They don't influenc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not boot CP/M-86 from a CP/M Virtual Volumes partition. CVV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rites a small boot sector program to the CVV parti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this fact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technical reason for this, but I just didn't wri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bootable CVV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specially if you are using a DOS or Windows harddis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want to do some experimenting with partitio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VPREP program, it might be handy to run CVVPREP.CMD from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by using Jim Lopushinsky's CP/M-86 emulator version 1.3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 some reboots to switch between DOS and CP/M-86. But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VVPREP might report error message M014 (I/O error) under Window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), as Windows will not allow a program to update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n a harddisk - which CVVPREP need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though CVVPREP.CMD can be run using the emulator, its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program CVV.CMD definitely will NOT work under the CP/M-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 CVV.CMD needs genuine CP/M-86 for IBM, version 1.1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to go for less than the origin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this CP/M-86 emulator from the DOS utilit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The CP/M-86 Software Repository", the web site specialized i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P/M-86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seanet.com/~k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few words on DOS partitioning an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quirement for using CVV is to create a parti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, which will then be re-formatted into a CVV part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PRE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"candidate" CVV partition is initially created a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partition, and you then reboot DOS/Windows, you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S/Windows drive letter assignments have changed.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DOS/Windows assigns drive letters to hard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running CVVPREP.CMD, DOS/Windows will no longer recog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which is correct, since it's no longer a DOS partition but a 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). So the DOS drive letter assignments will then rever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itially create your "candidate" CVV partition as a "DO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",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T create any so-called "logical DOS volumes" within that "DO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"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OT reboot DOS/Windows after creating the partition. Reboot CP/M-86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CVVPREP.CMD to change the partition into a CVV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will prevent DOS/Windows from (temporarily) changing it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choosing the partition you want to re-format into a 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CVVPREP.CMD could happily re-format e.g. your 8 GB prim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to a CVV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eck the partition types, names and sizes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fin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websites for their CP/M software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Olmstedt's "Unofficial CP/M web site" at www.cpm.z8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Elliott's "CP/M Pages" at www.seasip.demon.co.uk/Cp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test team: Steve Dubrovich, Stephen Hunt, Kirk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Remarks? Bugs? Share them in the newsgroup comp.os.cp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misuse and abuse this software any way you want - bu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of the software does not accept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such use,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Jun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fheite@knowar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