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Version 0.2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 (July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ext on the screen for extended periods of time can ultimate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  The image of the text can become permanently "burn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 on the face of your screen.  To solve that problem, here's OFF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blank the screen when your computer is on, but is sit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 THE SCREEN: At the CP/M-86 prompt, type:  OFF  ...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CREEN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works with all TTL monochrome video systems (MDA and Herc-compat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VGA video systems.  CGA, EGA and composite video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CMD is free.  As is always the case with "freeware," there ar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whatsoever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OFF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