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HA Version 0.1 - Screen Sketching Program For IBM-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from Kirk Lawrence  (September,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HA is a mindless but fun screen sketching program...much lik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iron-filings sketch toys sold in toystores.  ETCHA is univers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all video systems, color or monochrome.  ETCHA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on IBM-compatible computers, running "CP/M-86 For The IBM PC/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" (or higher).  It may not work correctly under permut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/M-86 designed for non- or semi-IBM-compatible machines.  It also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correctly under CP/M-86+ or Concurrent CP/M-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PROGRAM: At the prompt, type  ETCHA  then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side the program, the following keys control the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 = toggle between "drawing" and "non-drawing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=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= 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= mo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=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lear the current sketch, and sta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= end the program; exit to CP/M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printed on the program's status line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, for instant referral...so you don't have to rememb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HA starts off, when first loaded, in "non-drawing" mode...a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small square cursor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's a slight "bug" in the way that ETCHA handles the 80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lumn (the far right-hand side of the screen).  You can "dra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80th column if you're moving to the right...but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raw" to the 79th column if you're moving up, down, or lef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ug" may be fixed in later versions of the program.  But for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best to avoid "drawing" all the way over to the 80t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HA.CMD is free.  As is always the case with "freeware,"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s whatsoever.  If you use the program, you do so entirely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 and peril.  Your use of ETCHA.CMD shall be prima facie ev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law the you understand and accept these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