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OLO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Steve Dubrovich - 07/03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: VIDCOLOR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a hexadecimal digit f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is a hexadecimal digit for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Background Colo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black   1-blue   2-green  3-cyan  4-red  5-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brown   7-white  8-black/blink    9-blue/blin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green/blink  B-cyan/blink  C-red/bli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magenta/blink  E-yellow/blink  F-white/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Foreground Colo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black   1-blue   2-green  3-cyan  4-red  5-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brown   7-white  8-gray   9-lt. blue     A-lt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t cyan C-lt red D-lt magenta  E-yellow  F-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