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or CP/M-86 - by Kirk Lawrence and Freek H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lank the video screen after a certa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lanked by manipulating some video hardware register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put into "saving mode", normal processing is resum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running calculation or batchfile will continue with it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S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SS.CMD, the screen saver program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DD memory ("made resident") and do its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time you run FSS.CMD, the program will not be 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parameter you use for these subsequent invo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copy of FSS that is already in memory. So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screen saver without loading multiple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remove the screen saver from memory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it by running FSS again, with parameter 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S &lt;required-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d-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ingle character, used to control the time-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-saver, and to generate some diagnostic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.CM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single parameter. Choose on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ingle digit to specify the amount of tim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the screen saver should start. A value of 0 (zer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screen saver after about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bbreviation for "verbose". This parameter will cause FS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some diagnostics information that might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parameter, the screen saver will start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saver program in Deactivated mode, i.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 will not start. To re-activate, run FSS again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BM or IBM-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e of the following vide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rcules monochrome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P/M-86 version 1.1 for the IBM PC and PC/XT, with at least 1 KB of F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nfigur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version 1.1 of CP/M-86 for the IBM PC and XT, Digital Research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serve from 0 to 99 KB of the RAM memory in the PC for use by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 Installable Device Drivers" or FID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S screen saver program needs 1 KB of this FID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rve this (or a larger) amount of FIDD storage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.CMD that is part of the CP/M-86 version 1.1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unction key F5 "Field Inst. Device Driver"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D memory, and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from the SETUP program, press the appropriate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ettings to your harddisk (when CP/M-86 was boo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) or to a diskette in drive A:. In the latter case,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-86 boot diskette in drive A: before commit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boot your CP/M-86 system to activate the new FIDD setting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, CP/M-86 will tell you how much FID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isuse and abuse this software any way you want - bu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s of the software do not accep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De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Kirk Lawrence and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heite@knowar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