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0 -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Default VGA Zero Character With A 'Slashed'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80 x 25 text mode screen font on some VGA video cards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character as an oval-with-a-dot-in-the-center.  This offends my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ies.  I personally prefer the traditional 'slashed'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why I wrote FIX0.  When executed, FIX0 replaces the defaul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'0' character with a 'slashed' zero...the way a zero =should=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VGA video system must be present in order for FIX0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pplications -- particularly graphical programs -- migh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adaptor to its original, default screen font.  If that happe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X0 again.  FIX0 uses no memory, and may be run as oft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0.CMD is free.  As is always the case with 'freeware,'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FIX0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