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 The CP/M-86 Status Line On VGA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decreases the video intensity of the CP/M-86 status lin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eyestrain when you're spending long periods of tim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et the status line still remain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works only with VGA video systems, and will abort if VG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DIM are temporary.  If the status line is reset to 'b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y another program, simply invoke D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ant to restore the status line to its default high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voke the accompanying program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.CMD and BRIGHT.CMD are free.  As is always the case with 'freewa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whatsoever.  If you use either program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DIM.CMD or BRIGH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rima facie evidence under law that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