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L.DOC</w:t>
        <w:tab/>
        <w:t>as of 12/07/85</w:t>
        <w:tab/>
        <w:tab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20 of EMUL.CMD, an 8080 emulator for use with the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70116 and uPD70108 series CPUs (also known as the V30 and V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UPDATE INFO APPENDE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righted program has been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COMMERCIAL uses only. Users wishing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 other than personal use must fir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ation. Commercial distribution of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ly forbidden without authorization and a $20.00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distribu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does not apply to distribution via "SIG-M librar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of any kind fo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r inability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V20 and V30 are direct hardware replacements for Intel's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86 CPU chips, respectively, and in most cases just dro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SLIGHTLY faster.  The speed improvement is in many cas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sleep about, certainly not worth the twenty buck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for the chip!  I have run a series of "average"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y USUALLY run about 5% faster.  A popula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test for MSDOS clocked the V30 at 7.85MHz and the 8086 at 7.9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easons, however, why you might want to spend the twen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ittle critters are 80186/80188 instruction compati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your PUSHAs and POPAs and your string out a'la Z80's OTI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-series, unlike the 80186, does not mask the shift/rota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easy way of telling the chip is not an 8086/8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EC crammed a number of unique instructions into the chip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ically the same type bit handling like the Z80, as well as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rotate. Here a note to BCD: the manual does not explain, but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CD shift/rotate wipes out the high nybble of AL. As if that ma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and now we're at the bottom of all THIS, NEC has added a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reset, makes that chip think it's an 8080 with 4 after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shortly why afterbu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rself sitting in front of some CP/M-86 or 16 bit TurboDO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, like I have for YEARS now, to be able to run you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unavailable outside the CP/M-80 world.  Frustr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up with old WordPlanet or somesuch, where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MINCE (the king of editors, yea!!!) if you only ha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TurboDOS world there is a neat Z80 simulator called T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nearly every program that would ordinarily run under 8 bit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a SIMULATOR, and instructions have to be deco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nd executed. It is SLLLLLLLLLOOOOOOOOOOOOOW. Also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erior Public Domain "emulators", there is no such be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-86 that runs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MU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 is a true emulator which only works with NEC's V20 and V30 C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8080 instructions. It allows you to run just about ANY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P/M-80 program MUST be 8080-only (no Z80 code) or the HCF (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tch fire) instruction will obliterate every byte of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be running a NEC CPU, either V20 (uPD70108) or V30 (uPD701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 tries to do some checking but may not be able to tell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8080 program must not attempt any BIOS calls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I/O. All other cal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 has been tested with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1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boDOS programmers, the source code may be readable. Tho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86 or RASM may find it a bit weird. Sorry, that's what I u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 The only real confusion will arise in the fact that in EMU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 8080 environment is compacted so as not to take up 64k of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. Since the environment is ORGed in the data seg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data segment includes base page.    Therefore, all offse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 environment must not only be adjusted for theit actu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but also for their relative location at load time.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ee equates like "BDOS-0X100",  or in the base page setu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FCB1-0X100" is used.   End effect is, that EMUL works. 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to please in regard to base page setup were M80 and M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work flawless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bu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timing proram with the following 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E,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running on a 6MHz Z80 under TurboDOS 1.41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5.84 seconds, including time to ac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running on an 8MHz V30 under EMU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4.88 seconds, making execution speed equivalent to an 8.64MHz Z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run the following speed test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TurboDOS, 6MHz CPU, 800k RAM disk on 16 bit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TurboDOS, 8MHz V30, 800k RAM disk on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:</w:t>
        <w:tab/>
        <w:tab/>
        <w:tab/>
        <w:tab/>
        <w:t>Z80</w:t>
        <w:tab/>
        <w:tab/>
        <w:t>V30/E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: ^Q^C on 180k file:</w:t>
        <w:tab/>
        <w:t>0:59</w:t>
        <w:tab/>
        <w:tab/>
        <w:t>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: ^F last line:</w:t>
        <w:tab/>
        <w:tab/>
        <w:t>1:05</w:t>
        <w:tab/>
        <w:tab/>
        <w:t>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assemble 64k source:</w:t>
        <w:tab/>
        <w:t>1:36</w:t>
        <w:tab/>
        <w:tab/>
        <w:t>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+link RBBS4 (BDS C):</w:t>
        <w:tab/>
        <w:t>2:59</w:t>
        <w:tab/>
        <w:tab/>
        <w:t>1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ANY 8080 THAT FAST????!!!!!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8080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UPDATE INFORMATION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11/2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returns a  version number which may be objectionab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Therefore, the equate "CPMVER" in the sourc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, which should be customized for your system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. It is currently set to return a CP/M version of 2.2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ork in most cases.  If you run this under either  MP/M-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DOS, you may want to set it to return 3.0 and/or M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, load EMUL.CMD into a debugger (in edit mode,  not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nge the word at DS:6AF from 22 00 to 30 01.   The low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and the high byte is the MP/M flag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MUL simply routes  ALL other function request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operating system, so no further changes are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do MP/M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DOS  users should always set the  CP/M version to 30 01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MSUP to the slave GEN file.   TurboDOS users may change the CPM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 and reassemble with TASM and link with TLINK (use -1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 11/2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efault message to show TPA size. Notic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8080 stack pointer points to an ODD address, 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ill be degraded. If possible, check programs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ointer to point to an EVEN address. Example: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ALL and RET ran in 6.4 seconds with even stack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8 seconds with odd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12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osmetic changes.  Also changed error check afte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correctly under CP/M-86.  EXPERIMENTALLY trapp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 calls now since I suspect certain BDOS functions destroy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serves as SP for the 80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est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