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IEW 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IEW gives you a quick "inside" look at an IBM-compatible comput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scoping out unknown systems, or for confirming the hardw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IEW identifies, and reports on the screen, various aspects of 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IEW is a "work-in-progress," and future update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hrough The CP/M-86 Software Repository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seanet.com/~k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IEW runs on =any= IBM-compatible computer.  It i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video system...from MDA monochrome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IEW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SYSVIEW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