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V20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7 Thomas M.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V20 ��is �a �driver for the NEC �V-Series �microprocessor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s �the �8 �bit emulation mode of the device and �creates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�that �emulates a superset of the 8 bit CP/M.  ��SW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�on any V20 �or V30 �equipped microcomputer �running �C/M-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/M-86, �Concurrent CP/M-86, Concurrent DOS-86 �or Concurren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.  �SWV20 �can operate as SW! �in a CompuPro environment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invoked �by the system shell during program �sear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program �operating �in the 8 bit environment �has �acces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ly �all �of �the �function �calls �available �under �the �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system, thus far more than normally available unde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WV20, copy the SWV20.CMD file, the SWV20I.B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*.INP �files onto your hard disk or second floppy and lo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rive. Next, make sure that sid86 �or ddt86 is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rive and that �it's �user number is 0 (root directory for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), and enter SWV20I swname [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name is the command name to be used for the new SW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W! for Compu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    if entered (the [] means it's optional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entered) means this is for a CompuP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ill create the file swnam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for all systems except CompuPro, �load each 8 bit progra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tem and change the .COM extension to .CPM.  �For �Compu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, ��copy the .COM program onto your system and run the 8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�supplied with Concurrent DOS-816 �to set the proper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.  ��That's all there is to it.  �To run a program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program name you gave SWV20 �and the CP/M command line. 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o run the 8 bit program ddt on test.com and you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e name SWV20 �you would enter -  SWV20 DDT TEST.CO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Pro systems, �there is no need to enter the SW! �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�enter �DDT �TEST.COM and the system �shell �will �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ke �SW! ��when �it detects that the request is for �an �8 �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NOTE for CompuPro Systems: �When setting up the COMPU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 programs, �assume an 8085/8088 system 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U-Z �in �which �case �there is no need for �SWV20.  ��There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�switch �programs �involved if you have �various �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s �installed in your system.  �You can install SWV20 �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�of SW!8085 �that came with your system.  �You can use SW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PU-8085/88 board or CPU-8086/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