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ASSES Version 0.0 - Computer Speed Re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from the command prompt, MOLASSES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speed by 50 to 75 per cent (results may var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machine's processor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ASSES makes a great "prank."  Run it on an unsuspecting vict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en he's not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someone will actually be able to think of a usefu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LASSES som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normal computer speed, either reboot the machin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or speed increase utility such as SPEEDUP.CMD (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ASSES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.  You use MOLASSES.CMD strictly and entirely at your own r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.  Your use of MOLASSES.CMD shall be prima facie evidence under l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