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Versio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Further Activity Until User Presse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other little DOS-style utility that's missing from CP/M-86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, PAUSE puts the message "Press any key to continue...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sounds a "beep" through the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waits for the user to press a key.  When a key is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ss any key" message is erased from the screen, and activity re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is designed to be used in SUBMIT files to suspend furth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user initiates a keypress.  It's particularly useful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YPEing a series of small text files to the screen from a SUBM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.CMD is free.  As is always the case with 'freeware,'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whatsoever.  If you use the program, you do so entir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 and peril.  Your use of PAUSE.CMD shall be prima faci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aw that 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