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S source code (C) GPL Mohsin Ahmed, 21/Feb/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CP/M-86 by Ross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ext-mode "worm" crawl randomly aroun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just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-2 works with any IBM-compatible computer, an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ing loop used in WORM-2 is dependent up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 speed.  If the program runs too fast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'non-turbo' mode, if your machine has that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 software 'slow-down' utility such as MOLASSES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accompanying Turbo Pascal source code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elay' value, and then re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