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SOFF Version 0.0 - Discourages Unauthorized Us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OFF is designed to foil unauthorized persons who might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hile you're away from the keyboard for a short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HANDSOFF puts a fake CP/M-86 prompt on the screen, then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appearances, the computer is perfectly normal.  But when an un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ed user types a command and presses the ENTER key, he's gree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phic of an EXTREMELY stern-faced fellow, along with the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d message: "KEEP YOUR HANDS OFF THE COMPUTER!"  Quite start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nsuspecting interloper has triggered this screen,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 up," and won't allow any further entry.  If you return to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and find this screen displayed, you'll know that someone ha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hine while you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computer to normal operation, press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OFF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HANDSOFF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