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.CMD - Computer Crasher (A Pra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Jake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, when invoked from the command line, instantly "crashes" any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running CP/M-86.  It works by over-writ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tarting at address 0000, thereby wiping out the computer'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"intelligence."  The "crashed" machine must be cold-boot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peration (CTRL-ALT-DEL won't work; the power must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on again...or the RESET button must be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RASH blanks the screen, hides the cursor and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before "crashing" the computer...so your unwary vict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tally befuddled by the machine's "crashed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manent damage is done to the computer's hardware by running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bviously, you use CRASH.CMD entirely at your own risk and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