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E-CPM  [For IBM-Compati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Prank' Program For CP/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E-CPM is a prank.  Run it on an unsuspecting victim's comput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fun begin.  Or, if you're going to be away from your comput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ime, you can invoke RUDE-CPM on your =own= machine as a way to te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ly discourage unauthorized persons from us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RUDE-CPM is loaded, everything appears normal.  But when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and, the operating system 'talks back' with annoying messages,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e noises through the PC speaker, and refuses to execute the user's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in of events continues for a total of seven user commands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operating system' relents, and again allows command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E-CPM is free.  As is always the case with 'freeware,' there are no g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es whatsoever.  If you use the program -- either as an executabl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urce code -- you do so entirely at your own risk and peril. 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E-CPM shall be prima facie evidence under law that you understand an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