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KEYS Version 0.0 - Re-Program The IBM-Compatible's Keypad Keys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ordStar/86 Behave More Like A DOS Edit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 from Kirk Law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ERSONAL NOTE FROM THE AUTHOR ON THE PHILOSOPHY BEHIND "WSKEYS: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never liked WordStar.  I find it extremely cumbersome, and totally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uitive.  While I understand the historical necessity for those aw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tar "CTRL+&lt;key&gt;" combinations, that necessity is pretty much obv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oday's IBM-dominated world.  Keyboards now have many "extra"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functions can be assigned, and accessed with a single key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awkward as it is, WordStar/86 is one of the very few full-screen ed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 produced for the CP/M-86 operating system.  (The line-oriented "editor"</w:t>
      </w:r>
    </w:p>
    <w:p>
      <w:pPr>
        <w:pStyle w:val="PreformattedText"/>
        <w:bidi w:val="0"/>
        <w:spacing w:before="0" w:after="0"/>
        <w:jc w:val="left"/>
        <w:rPr/>
      </w:pPr>
      <w:r>
        <w:rPr/>
        <w:t>ED.CMD, which Digital Research supplied with CP/M-86, is an embarrass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virtually unusable.)  So if I want to edit text under CP/M-86,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tty much stuck with using WordStar/86...whether I like it or not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where WSKEYS comes in.  WSKEYS forces WordStar/86 to become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use, and to behave more like a conventional DOS-styl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KEYS re-programs the IBM-compatible's numeric keypad keys, and assign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ordStar/86's cumbersome "CTRL+&lt;key&gt;" combinations to individual key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pad.  This forces WordStar/86 to accept most of the standard DOS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conventions in regard to cursor movement: the up-arrow key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tar/86's cursor up a line; the down-arrow key moves the cursor dow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; the HOME key moves the cursor to the beginning of a line; the EN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the cursor to the end of a line, etc., etc.  This makes WordStar/86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more intuitive to those of us who are used to editing under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mittedly, WSKEYS isn't a perfect answer.  Some compromises had to be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, the BACKSPACE key in WordStar/86 remains non-destructive (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annoyance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Star/86, in its native mode, does provide a destructive backspac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L key...but that's not the function a DOS user expects from that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SKEYS therefore re-programs the DEL key to behave as it would in a DOS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(delete the character at the cursor, and pull the remaining text lef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provide a destructive backspace, WSKEYS assigns tha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EFT-ARROW key.  The result of this is that the func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PACE and LEFT ARROW keys are reversed from what a DOS user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expect: the BACKSPACE key moves the cursor non-destructive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, while the LEFT ARROW results in a destructive back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take some getting-used-to, I realize...but I opted for this sol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because re-programming the actual BACKSPACE key would cause tha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not operate properly under CP/M-86, once you'd exited WordStar/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, WSKEYS isn't a perfect answer...but overall, it makes using WordStar/86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less cumbersome, and certainly more intuitive for those of us who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DOS-style editors.  You might disagree with some of the key assign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s.  That's fine.  Feel free to alter them to suit your p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code is included, so you can do just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run WSKEYS from my "power-on command line," so that the keypad key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re-programmed each time I boot CP/M-86...but you can ru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ly from the command line,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WSKEYS makes no provision for restoring the default CP/M-86 keypa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s.  I haven't found this to be a problem, since I don't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which actually makes use of those default key assignments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restore the "normal" CP/M-86 keypad functions after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SKEYS, simply re-boot the comput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WSKEYS re-programs the keypad keys for WordStar/86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PAD KEY  |    A S S I G N E D    F U N C T I O N    |  W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|------------------------------------------|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Arrow   |  Moves cursor up one line.               |       ^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 Arrow  |  Moves cursor down one line.             |       ^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 Arrow  |  Destructive backspace.                  |      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GHT Arrow  |  Moves cursor right one character.       |       ^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PGUP      |  Moves the screen text down one page.    |       ^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PGDN      |  Moves the screen text up one page.      |       ^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      |  Moves cursor to beginning of the line.  |       ^Q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      |  Moves cursor to end of the line.        |       ^Q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       |  Deletes character at cursor, and pulls  |       ^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the remaining text left.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       |  Toggles INSERT/OVERWRITE mode.          |       ^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= Note that this function is reversed from what you'd normally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WordStar, because that's the way a DOS editor usually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WordStar" and "WordStar/86" are registered trademarks of MicroPro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>"Digital Research" is a registered trademark of Novell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"IBM" is a registered trademark of International Business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KEYS.CMD is free.  As is always the case with "freeware,"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s whatsoever.  If you use the program, you do so entirely 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risk and peril.  Your use of WSKEYS.CMD shall be prima facie evi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law that you understand and accept these terms and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