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Richard Leggitt, Kirk Lawrence and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draws random lines ("scribbles") on your screen.  Although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s not very useful, the program is notable for two reasons.  It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CP/M-86 programs to use true graphics mode, and it'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rawing lines by "recursive bisection" -- an algorithm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Bresenham technique (see the source cod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requires a color graphics video system (CGA or higher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video type, and automatically sets the appropriat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VGA and higher video, you may force CGA mode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  /CGA   or   CGA   when invoking SCR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at any time, just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SCRIBBLE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