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R - Version 0.0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tes Nine Circles On The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R creates a hypnotic visual display by 'pulsating' nine circ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..changing their colors with each 'pulse.'  The program has no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value, although watching it for several minutes might either cal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or drive you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 At the CP/M-86 command prompt, type  PULSER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: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R operates in graphics mode, and requires a VGA or higher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GA video is not present, PULSER aborts with an on-scree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R.CMD is free.  As is always the case with 'freeware,'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PULSER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law that you understand and accept these terms and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