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-Mode Screen Ske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 is a mindless but fun sketching program for the computer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oduce 'Etch-A-Sketch'-style line-based drawing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actice, but you'll soon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 runs in graphics mode, and requires a VGA video system.  If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detected, DOODLE abor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At the prompt, type  DOODLE 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DOODLE's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KEYS -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RROW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- moves diagonally u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- moves diagonally down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UP - moves diagonally u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DN - moves diagonally down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 - toggles between "drawing" and "non-drawing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lears the screen, so you can start another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ends the program and exits to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 starts off in "non-drawing" mode.  Use the keypad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position on the screen where you want to start you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SPACE BAR to enable "draw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PACE BAR to toggle between "drawing" and "non-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rase previously drawn lines by drawing over them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"non-draw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-drawing" mode is automatically enabled when you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DLE is designed exclusively for use under 'CP/M-8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And IBM PC XT, Version 1.1.'  Do not run DOOD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ersonal CP/M-86;' it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versions of 'Personal CP/M-86' floating around on The '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esigned for the European market...and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'hide' the keyboard scan codes from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DLE requires scan codes in order to implement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DOODLE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e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