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EIDO - Version 0.0  [For IBM-Compati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'Kaleidoscope' For VGA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EIDO fills the VGA screen with a panorama of ever-changing sha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It produces somewhat the same visual effect as that popula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's toy, the kaleido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: at the CP/M-86 command prompt, type  KALEIDO  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: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EIDO requires a VGA video system.  The program will abor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VGA i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EIDO.CMD is free.  As is always the case with 'freeware,'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of any kind whatsoever.  If you use the program, you do s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ly at your own risk and peril.  Your use of KALEIDO.CMD shall be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e evidence under law the you understand and accept these terms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