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Game Of TIC-TAC-TOE For 'CP/M-86 For The IBM, Version 1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1 by Ephemera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is a computer implementation of the tradition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.  It's a one-player version;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to place thre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in a row on the game board...horizontally,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er is an 'X.'  The computer's marker is an '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oard appears on the screen, each squar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- 1 through 9.  To place your marker in a squa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 that corresponds to the number of the squ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mark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if you want your marker to occupy square numb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5' key on the computer's keyboard.  Your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of the same markers (either yours, or the comput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placed in a row, the winner i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esults in a tie (no winner), that fact i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'll be prompted: 'Play again (Y/N)?'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key to play the game again, or the 'N'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lay again, the loser of the previous g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rker first in the next game.  So if YOU won the las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ce its 'O' marker first i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OMPUTER won the last game, then YOU get to g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ends in a tie, the player who went first in the ti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in the next g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a game before it has finished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TIC will instantly abort, and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: VGA video.  When TIC first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for the presence of a VGA video system.  If V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IC will display an error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