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Karl Koessel BASIC implentation to Turbo Pascal Glenn A. Re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urbo Pascal (CP/M-86) Ross Si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ery BASIC version of Pong. To call it Turbo Pong is misleading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original) It would not superseed the original! The Name Turbo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my idea. The name "TURBO" would come from the fact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knowledge of Pong is it is one of the first Home Video Games which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1970's. Would be well known these days for it's playability &amp;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little game! Pong was probably the game that got Atari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urbo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un PONG2 as you would any other CP/M-86 program. Hit any key (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) you will be prompted with drag speed, the lower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ball will travel, 200 is a good speed on my 386-16. 100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Faster Machines will require a larger number probably 1000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4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rag speed it will prompt you to select BAT size. Large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the games begins- To move the bat left press 'Z' or 'z' 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&amp; to move Right Press 'M' or 'm' the idea is to keep the ball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you the more time you keep it active the larger the amount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s that time is recorded &amp; you'll have to play longer to get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I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made some modifications to this game to make it work under CP/M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 is the colour, in the original program the background colou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orked under CP/M-86 to an extent &amp; got anoyed when the colou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ing at me, so I've fixed the colour to one colour (at least it's colo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written a readkey function under Turbo Pascal 3 for DO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/M-86. The same routine I've used under DOS under CP/M-86 hasn'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d up to the expectations, so within the body of the program some (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key functions have been changed to Turbo Pascal read(KBD,ch)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s just as well (better under CP/M-86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l Has been defined, once the game is in progress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 going down &amp; up (use bat to punch ball up - you should know the concep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bout all, a few tweeks here &amp; there &amp; this is the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including the source for this program &amp; don't care what you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-one's welcomed to improve it either for themselfs (or every-ones benef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here that will crash the system! Original writer requeste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sugestings to improving the reaction of the ball would be grea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fun with this, so I hope every-body does. The ball reaction 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ime. Set the drag rate to a higher number if you desire 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uch slower! (Possible Cheat routin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problems with this game is the timing facility, it work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ough sometimes returns a negive result, I may implement a simpl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the ball hits the bat 1 point is issued (if any-body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 doing that.) It would also bring compatibility to XT users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came out when the AT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