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NT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Fon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NT changes your VGA screen font to a contemporary, non-tradi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very clean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FONT installs the U.S. alpha-numeric character set, so it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ch use except in the U.S.A., Canada, Australia, and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NT leaves the high ASCII characters (above 127) untouched;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'box drawing' characters, etc., are therefore still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EWFONT +    installs the new screen 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FONT -    restores your screen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NT requires VGA video.  If VGA is not present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NT.CMD is free.  As is always the case with 'freeware,'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of any kind whatsoever.  If you use this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NEWFONT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