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OFONT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Font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FONT changes your VGA screen font to one that's mostly compl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9241, Part 3.  This font is almost identical to the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in the old Kaypro CP/M-80 computers.  It gives your CP/M-86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 nostalgic look...complete with Kaypro-style green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FONT installs the U.S. alpha-numeric character set, so it probab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ch use except in the U.S.A., Canada, Australia, and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NT leaves the high ASCII characters (above 127) untouched; all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'box drawing' characters, etc., are therefore still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ISOFONT +    installs the new screen fo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FONT -    restores your screen's default font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FONT requires VGA video.  If VGA is not present, the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FONT.CMD is free.  As is always the case with 'freeware,' there are no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es of any kind whatsoever.  If you use this program, you do so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 and peril.  Your use of ISOFONT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