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FONT Version 0.0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Fo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FONT changes the 80x25 VGA text-mode screen font to one that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igital Research's GEM graphical user interface.  The GEM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default VGA font.  It gives your screen 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to some, a nostalgic)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VGA video system is required.  GEMFONT first checks for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ut if VGA video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back to the default screen font, jus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 OLDFONT...and things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Mauro for supplying the original GEM font charact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FONT.CMD and OLDFONT.CMD are free.  As is always the case with 'freewa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solutely no guarantees whatsoever.  If you use th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entirely at your own risk and peril.  Your use of GEMFONT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ONT.CMD shall be prima facie evidence under law that you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