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. Maeda.  Originally written 1-3-83.  Revised 10-16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 - JUG-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looks at the header record of an executable file, and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and minimum size of the various segments with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data, extra and stack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may be invok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filename.ext &lt;ENTER&gt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name is entered as a command line argument, SIZE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ndings about that file to the screen,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IZE is invoked with no command line argument, it enter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prompts you to enter a filename.  After reporting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enter, SIZE will prompt you to enter another file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y when you want to examine more than one file 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