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R Version 1.2 - CP/M-86 File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ZCPR2 version by Rich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-86 translation by H. 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for IBM-compatibles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VFILER is specific to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-programs the keypad keys to make them compatible with V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on-screen pointer (--#): use the ARROW keys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creen up or down a page:  use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agging Commands --                  -- File Oper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ag File                            C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tag File                          D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Mass Tag/Untag                      F 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- Ma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Print &amp; View --                     R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                               Y - Ma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vement Commands --                  -- Miscellaneo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- File Left                        O - shO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- File Right                       E -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- File Up                          L - Log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- File DOwn                        N - re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- Go To a File                     S - Statu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- Screen Forward            ESC or Q - Quit V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- Screen Backward              ENTER - execute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