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P - Search a file fo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grep [-options] pattern [ud:]file [file file ... ] [&gt;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ptio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' may be an ambiguous file name, and may include a user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Example: 12b:foo*.?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' may be enclosed in double quotes ("includes blanks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whit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finds lines in file[s] match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>Variant: all lines excep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  <w:tab/>
        <w:t>Count of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</w:t>
        <w:tab/>
        <w:t>List of filenames contain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>Line numbers of lin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>Lower case pattern will match only lower cas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Ask for pattern (allows input of mixed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>Verbose, show search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constructed according to UNIX regular-express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-expression defines the pattern to search for.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  <w:tab/>
        <w:t>An ordinary character (not mentioned below) 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</w:t>
        <w:tab/>
        <w:t>The backslash quotes any character.  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'</w:t>
        <w:tab/>
        <w:t>A circumflex at the beginning of an express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'</w:t>
        <w:tab/>
        <w:t>A dollar-sign at the end of an expression mat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</w:t>
        <w:tab/>
        <w:t>A period matches any character except "new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a'</w:t>
        <w:tab/>
        <w:t>A colon matches a class of characters describ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:d'</w:t>
        <w:tab/>
        <w:t>character.  ":a" matches any alphabetic, ":d" matche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:n'</w:t>
        <w:tab/>
        <w:t>":n" matches alphanumerics, ": " matches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: '</w:t>
        <w:tab/>
        <w:t>other control characters, such as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</w:t>
        <w:tab/>
        <w:t>An expression followed by an asterisk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ances of that expression: "fo*" matches "f",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  <w:tab/>
        <w:t>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ances of that expression: "fo+" matches "fo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  <w:tab/>
        <w:t>An expression followed by a minus sign option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]'</w:t>
        <w:tab/>
        <w:t>A string enclosed in square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tring, but no others. 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a circumflex, the expression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"new-line" and the characters in th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"[xyz]" matches "xx" and "zyx", while "[^xyz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"abc" but not "axb".  A range of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wo characters separated by "-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-z] matches alphabetics, while [z-a] nev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regular 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a-z] matches alphabetics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