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.CMD - CP/M-86 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ll Bolton     (10/30/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mpute the CRC values of a specifi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.  It can display the values to the CRT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gainst a file called CRCKLIST.CRC, create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RCKLIST.CRC, or al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CRC of a given file use the form:          CRC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CRC of a group of files use:               CRC *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CRC of ALL files on a disk or area use:    CRC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isk file called CRCKLIST.CRC use:              CRC *.*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the values against the file CRCKLIST.CRC use:    CRC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LL files will be checked against the original CRC valu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 CRCKLIST.CRC.  If they match, a message "**match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for each file.  The total match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end of the process, as well as "no-matc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