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DISK Version 0.0 - Fill All Remaining Spac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IBM-compatible computers running CP/M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DISK "fills up" all remaining space on a disk, so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written to that disk.  After using FILLDISK, the CP/M-86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STAT will show 0 K remaining on the disk...and attempt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ata to the disk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LDISK:  At th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DISK [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  [d] represents the drive let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disk to be filled.  For instance, to fill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 in drive A: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DISK accepts drive letters A:, B:, C: and D:.  No other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since CP/M-86 for IBM-compatibles does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DISK is relatively speedy, and writes to the disk as rapid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apable.  A totally blank 314K floppy disk can be "fil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 minute and 45 seconds.  Disks which alread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take less time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dinarily, when you change disks in any drive, CP/M-86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"log in" to that drive and issue a CTRL-C, in ord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's directory.  With FILLDISK, this is NOT NECESSARY...FILL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s in" the specified drive automatically.  Just insert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to whatever drive you choose, then invoke FILL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 FILLDISK only on floppy disks.  FILLDISK =will= "fill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f you tell it to do so...but that would b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lligent thing to do, and is NOT recommended. 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DISK works by creating an "illegal" filename on the disk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 "space" characters (ASCII 32).  Miscellaneous garbag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tinuously to this file, until all disk spac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full, FILLDISK closes the file, and exit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composed of all "space" characters, it is not readi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hen viewed with the "DIR" command.  And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," it can't be erased by using the CP/M-86 "ERA" comman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rased, if necessary, by using a third-party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SW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DISK.CMD is free.  As is always the case with "freeware,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guarantees whatsoever.  If you use the program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 and peril.  Your use of FILLDISK.CM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facie evidence under law that you understand and accept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