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CMD - A Utility For CP/M-86 To Sound A "Beep" Through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simply sounds a "beep" through the PC's speaker...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ig deal, but it can sometimes be useful as a signal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MIT file.  Maybe you can think of some other us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helpful, feel free to use it.  A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"freeware," there are no guarantees; you use BE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nd entirely at your own risk and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