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up Utility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version 1.0 written by Kelly Smith (6-6-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m revisions by Bill Bolton (8-13-82 and 12-24-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-compatible revision by Kirk Lawrence (6-11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ugust 1982 issue of LifeLines for full document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lows you to "back up" files by copying them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ression is used.  ARCHIVE is essentially a "smart"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cause it only copies files on which the archive b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.  ARCHIVE is also "smart" because it detects whe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o which the files are being copied, is full...and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file is successfully copied to the back-up floppy disk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rchive bit on the original file...so that these sam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pied again when future back-up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RCHIVE, itself, to set or reset the archive bit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or on groups of files, or on ALL files, through the use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an be particularly handy for "backing up" file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ppy disks...although ARCHIVE will "back up" floppy disk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RCHIVE from a hard disk, it's recommended that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ARCHIVE.CMD to user area 0 of the hard disk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attribute to SYS (invoke STAT ARCHIVE.CMD $ SYS)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invoke ARCHIVE from any user are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RCHIVE filename.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FILENAME.EXT is the name and extension of the file(s) to be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cards are ful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OPTION i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Back up the file(s) with Archive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Set Archive flag 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Reset Archive flag 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isplay state of Archive flag 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NOTE: Be sure to have an adequate supply of blank format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prepared, before us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ALL FILES IN ONE USER AREA OF A HARD DISK,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g in to the user area which you wish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voke ARCHIVE *.*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sets the archive bit on all files in the user are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CHIVE will recognize them as needing to be "backed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voke ARCHIVE *.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be prompted to type in the drive letter of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the files are to be "backed up."  Make certai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formatted floppy disk i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the first floppy disk is full, ARCHIVE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blank disk in the floppy drive.  As each disk is fil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will repeat.  When no more files remain to be copied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ell you so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back-ups for this user area, you need only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#3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dure for each separate user area of the dis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