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1.44 MB Feature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kes "CP/M-86 for the IBM PC and IBM PC XT 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skettes with much higher capacities than the old, standard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KB and 320 KB formats. Now, you can 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710 KB of data on a 3.5 inch, 720 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.18 MB of data on a 5.25 inch, 1.2 M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.42 MB of data on a 3.5 inch, 1.44 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yout of the higher-capac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sect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P/M-86 1.44 M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P/M-86 720 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P/M-86 1.2 M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Personal CP/M-86 Plus" 720 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kette Parameter Table (DPT) for PC-ROM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boot process for the 1.44 MB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et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yout of a 1.44 MB diskette (18 sectors per track) or a 1.2 MB diskette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ctors per track) or a 720 KB diskette (9 sectors per track) aft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een prepared ("formatted") by this 144PREP2 program, as "seen" by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e standard CP/M-86 for IBM, and by the 1.44 MB Feature for CP/M-86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sector-  -------------DOS----------  ----standard CP/M-86---  --144 fea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     bootsector for 160 KB       bootsector, media byte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     reserved                    system parameters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     1st FAT                     not used?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4     2nd FAT                     not used?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5     DOS directory (16 entries)  boot code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6...8   data, bad sectors           boot code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9..18   not recognized              not recognized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sector-  -------------DOS----------  ----standard CP/M-86---  --144 fea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...4   data, bad sectors           CP/M-86 directory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5...8   data, bad sectors           data, used sectors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9..18   not recognized              not recognized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DOS FAT's, all clusters are marked as "bad clusters. This preven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writing to the diskette's data area (not to the DOS directory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wouldn't harm the CP/M-86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OS directory is empty, except for a volume label "CPM-86-DISK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 and time stamps that indicate when the diskette wa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directory as seen by standard CP/M-86, is a sing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CP/M-86.144" c.q. "CP/M-86.720" c.q. "CP/M-86.12M" that use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i.e. 160 KB) diskette space. This prevents standard CP/M-86 from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diskette, which it is seeing as a 160 KB, 40 tracks,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P/M-86 1.1 when enhanced with the 1.44 MB feature, has its 8 K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track 2 and (for 720 KB and 1.2 MB) on the first sectors of track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gnores tracks 0 and 1 on the diskette. This prevents the 1.44 MB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writing to the track 0 and 1 information that is used to "cheat"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CP/M-86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tors 6 and higher on track 0, and sectors 5 and higher on track 1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used for storing code to boot CP/M-86 from a 1.44 MB, 720 KB o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skette. Note that this would also require changing the code on sect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n track 0, as written by this 144PREP2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ever, generally speaking it would be better to put such code in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regular" CP/M-file on a diskette, and to have that file loaded by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ingle boot sector on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sect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.44 MB Feature" uses the last 16 bytes of the bootsector (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ck 0, head 0)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write a program that should be able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 in a given drive, pay attention to the version and medi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by the "1.44 MB 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6 bytes on a diskette boot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</w:t>
        <w:tab/>
        <w:t>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</w:t>
        <w:tab/>
        <w:t>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</w:t>
        <w:tab/>
        <w:t>diskette volume number (a binary value based on the date a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was prepared by 144PRE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olume number might be used by a future release of the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to detect a diskette media change, and prompt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reserved; MS-DOS seems to expect this byte to be 0. Don'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boot drive, can be used by a boot loader to determin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 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diskette, this byte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harddisk, this byte should be 128 = hex.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 xml:space="preserve">version of 144PREP(2) that prepared thi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1 for all current versions of the 1.44 MB Feature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used by a future release of the 1.44 MB Featu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ormats for a give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The CP/M-86 media byte. This byte, the very last byte on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f a diskette, defines the type o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tandard CP/M-86, only two valu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double-sided 40 tracks diskette, 8 sectors per track (320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value = single-sided 40 tracks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sectors per track (160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 of the "1.44 MB feature" defines three additional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 = double-sided 80 tracks diskette, 18 sectors per track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  = double-sided 80 tracks diskette, 9 sectors per track (72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= double-sided 80 tracks diskette, 15 sectors per track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. version 2 of the 1.44 MB feature supports this media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= double-sided 80 tracks diskette, 9 sectors per track (72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used by "Personal CP/M Plus 2.0". Note that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on the diskette for this format differs from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720 Kb diskettes with media byte value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P/M-86 1.44 M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from stat dsk: for a 1.44 MB CP/M-86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X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11,360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,420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6: 32 Byte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6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6: 128 Byte Records /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2: 128 Byte Records 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72: 128 Byte Records 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2: reserved 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 DPB for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144</w:t>
        <w:tab/>
        <w:tab/>
        <w:t>equ</w:t>
        <w:tab/>
        <w:t>4096</w:t>
        <w:tab/>
        <w:tab/>
        <w:t>;block size is 32 sectors of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144:</w:t>
        <w:tab/>
        <w:tab/>
        <w:tab/>
        <w:tab/>
        <w:tab/>
        <w:t>;DPB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144</w:t>
        <w:tab/>
        <w:tab/>
        <w:t>dw</w:t>
        <w:tab/>
        <w:t>72</w:t>
        <w:tab/>
        <w:tab/>
        <w:t>;number of 128-byte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144</w:t>
        <w:tab/>
        <w:tab/>
        <w:t>db</w:t>
        <w:tab/>
        <w:t>5</w:t>
        <w:tab/>
        <w:tab/>
        <w:t>;block shift count: bls144 = (2^5) *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144</w:t>
        <w:tab/>
        <w:tab/>
        <w:t>db</w:t>
        <w:tab/>
        <w:t>31</w:t>
        <w:tab/>
        <w:tab/>
        <w:t>;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144</w:t>
        <w:tab/>
        <w:tab/>
        <w:t>db</w:t>
        <w:tab/>
        <w:t>1</w:t>
        <w:tab/>
        <w:tab/>
        <w:t>;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144</w:t>
        <w:tab/>
        <w:tab/>
        <w:t>dw</w:t>
        <w:tab/>
        <w:t>354</w:t>
        <w:tab/>
        <w:tab/>
        <w:t>;355 blocks of bls144 byt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144</w:t>
        <w:tab/>
        <w:tab/>
        <w:t>dw</w:t>
        <w:tab/>
        <w:t>255</w:t>
        <w:tab/>
        <w:tab/>
        <w:t>;256 dir entries of 32 bytes,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8 KB is 2 blocks of bls1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144</w:t>
        <w:tab/>
        <w:tab/>
        <w:t>db</w:t>
        <w:tab/>
        <w:t>0c0h</w:t>
        <w:tab/>
        <w:tab/>
        <w:t>;2 directory blocks of bls1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144</w:t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144</w:t>
        <w:tab/>
        <w:tab/>
        <w:t>dw</w:t>
        <w:tab/>
        <w:t>64</w:t>
        <w:tab/>
        <w:tab/>
        <w:t>;64 sectors of 128 bytes is 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144</w:t>
        <w:tab/>
        <w:tab/>
        <w:t>dw</w:t>
        <w:tab/>
        <w:t>2</w:t>
        <w:tab/>
        <w:tab/>
        <w:t>;2 reserved tracks. BDOS adds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calling BIOS routine "sett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P/M-86 720 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from stat dsk: for a 720 KB CP/M-86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,680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10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6: 32 Byte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6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28: 128 Byte Records /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6: 128 Byte Records 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6: 128 Byte Records 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2: reserved 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 DPB for 7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720</w:t>
        <w:tab/>
        <w:tab/>
        <w:t>equ</w:t>
        <w:tab/>
        <w:t>2048</w:t>
        <w:tab/>
        <w:tab/>
        <w:t>;block size is 16 sectors of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720:</w:t>
        <w:tab/>
        <w:tab/>
        <w:tab/>
        <w:tab/>
        <w:tab/>
        <w:t>;DPB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720</w:t>
        <w:tab/>
        <w:tab/>
        <w:t>dw</w:t>
        <w:tab/>
        <w:t>36</w:t>
        <w:tab/>
        <w:tab/>
        <w:t>;number of 128-byte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720</w:t>
        <w:tab/>
        <w:tab/>
        <w:t>db</w:t>
        <w:tab/>
        <w:t>4</w:t>
        <w:tab/>
        <w:tab/>
        <w:t>;block shift count: bls720 = (2^4) *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720</w:t>
        <w:tab/>
        <w:tab/>
        <w:t>db</w:t>
        <w:tab/>
        <w:t>15</w:t>
        <w:tab/>
        <w:tab/>
        <w:t>;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720</w:t>
        <w:tab/>
        <w:tab/>
        <w:t>db</w:t>
        <w:tab/>
        <w:t>0</w:t>
        <w:tab/>
        <w:tab/>
        <w:t>;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720</w:t>
        <w:tab/>
        <w:tab/>
        <w:t>dw</w:t>
        <w:tab/>
        <w:t>354</w:t>
        <w:tab/>
        <w:tab/>
        <w:t>;355 blocks of bls720 byt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720</w:t>
        <w:tab/>
        <w:tab/>
        <w:t>dw</w:t>
        <w:tab/>
        <w:t>255</w:t>
        <w:tab/>
        <w:tab/>
        <w:t>;256 dir entries of 32 bytes,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8 KB is 4 blocks of bls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720</w:t>
        <w:tab/>
        <w:tab/>
        <w:t>db</w:t>
        <w:tab/>
        <w:t>0f0h</w:t>
        <w:tab/>
        <w:tab/>
        <w:t>;4 directory blocks of bls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720</w:t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720</w:t>
        <w:tab/>
        <w:tab/>
        <w:t>dw</w:t>
        <w:tab/>
        <w:t>64</w:t>
        <w:tab/>
        <w:tab/>
        <w:t>;64 sectors of 128 bytes is 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720</w:t>
        <w:tab/>
        <w:tab/>
        <w:t>dw</w:t>
        <w:tab/>
        <w:t>2</w:t>
        <w:tab/>
        <w:tab/>
        <w:t>;2 reserved tracks. BDOS adds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calling BIOS routine "sett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P/M-86 1.2 M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from STAT DSK: for a 1.2 MB CP/M-86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X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9,472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,184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6: 32 Byte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6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6: 128 Byte Records /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2: 128 Byte Records 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60: 128 Byte Records 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2: reserved 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 DPB for 1.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12m</w:t>
        <w:tab/>
        <w:tab/>
        <w:t>equ</w:t>
        <w:tab/>
        <w:t>4096</w:t>
        <w:tab/>
        <w:tab/>
        <w:t>;block size is 16 sectors of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12m:</w:t>
        <w:tab/>
        <w:tab/>
        <w:tab/>
        <w:tab/>
        <w:tab/>
        <w:t>;DPB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12m</w:t>
        <w:tab/>
        <w:tab/>
        <w:t>dw</w:t>
        <w:tab/>
        <w:t>60</w:t>
        <w:tab/>
        <w:tab/>
        <w:t>;number of 128-byte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12m</w:t>
        <w:tab/>
        <w:tab/>
        <w:t>db</w:t>
        <w:tab/>
        <w:t>5</w:t>
        <w:tab/>
        <w:tab/>
        <w:t>;block shift count: bls12m = (2^5) *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12m</w:t>
        <w:tab/>
        <w:tab/>
        <w:t>db</w:t>
        <w:tab/>
        <w:t>31</w:t>
        <w:tab/>
        <w:tab/>
        <w:t>;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12m</w:t>
        <w:tab/>
        <w:tab/>
        <w:t>db</w:t>
        <w:tab/>
        <w:t>1</w:t>
        <w:tab/>
        <w:tab/>
        <w:t>;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12m</w:t>
        <w:tab/>
        <w:tab/>
        <w:t>dw</w:t>
        <w:tab/>
        <w:t>295</w:t>
        <w:tab/>
        <w:tab/>
        <w:t>;296 blocks of bls12m byt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12m</w:t>
        <w:tab/>
        <w:tab/>
        <w:t>dw</w:t>
        <w:tab/>
        <w:t>255</w:t>
        <w:tab/>
        <w:tab/>
        <w:t>;256 dir entries of 32 bytes,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8 KB is 4 blocks of bls12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12m</w:t>
        <w:tab/>
        <w:tab/>
        <w:t>db</w:t>
        <w:tab/>
        <w:t>0c0h</w:t>
        <w:tab/>
        <w:tab/>
        <w:t>;2 directory blocks of bls12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12m</w:t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12m</w:t>
        <w:tab/>
        <w:tab/>
        <w:t>dw</w:t>
        <w:tab/>
        <w:t>64</w:t>
        <w:tab/>
        <w:tab/>
        <w:t>;64 sectors of 128 bytes is 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12m</w:t>
        <w:tab/>
        <w:tab/>
        <w:t>dw</w:t>
        <w:tab/>
        <w:t>2</w:t>
        <w:tab/>
        <w:tab/>
        <w:t>;2 reserved tracks. BDOS adds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calling BIOS routine "sett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Personal CP/M-86 Plus" 720 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from stat dsk: for a 720 KB "Personal CP/M-86 Plus"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,616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02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6: 32 Byte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6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28: 128 Byte Records /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6: 128 Byte Records 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6: 128 Byte Records 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4: reserved 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 DPB for 720 KB "Personal CP/M-86 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72p</w:t>
        <w:tab/>
        <w:tab/>
        <w:t>equ</w:t>
        <w:tab/>
        <w:t>2048</w:t>
        <w:tab/>
        <w:tab/>
        <w:t>;block size is 16 sectors of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72p:</w:t>
        <w:tab/>
        <w:tab/>
        <w:tab/>
        <w:tab/>
        <w:tab/>
        <w:t>;DPB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72p</w:t>
        <w:tab/>
        <w:tab/>
        <w:t>dw</w:t>
        <w:tab/>
        <w:t>36</w:t>
        <w:tab/>
        <w:tab/>
        <w:t>;number of 128-byte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72p</w:t>
        <w:tab/>
        <w:tab/>
        <w:t>db</w:t>
        <w:tab/>
        <w:t>4</w:t>
        <w:tab/>
        <w:tab/>
        <w:t>;block shift count: bls72p = (2^4) *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72p</w:t>
        <w:tab/>
        <w:tab/>
        <w:t>db</w:t>
        <w:tab/>
        <w:t>15</w:t>
        <w:tab/>
        <w:tab/>
        <w:t>;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72p</w:t>
        <w:tab/>
        <w:tab/>
        <w:t>db</w:t>
        <w:tab/>
        <w:t>0</w:t>
        <w:tab/>
        <w:tab/>
        <w:t>;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72p</w:t>
        <w:tab/>
        <w:tab/>
        <w:t>dw</w:t>
        <w:tab/>
        <w:t>350</w:t>
        <w:tab/>
        <w:tab/>
        <w:t>;350 blocks of bls72p byt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72p</w:t>
        <w:tab/>
        <w:tab/>
        <w:t>dw</w:t>
        <w:tab/>
        <w:t>255</w:t>
        <w:tab/>
        <w:tab/>
        <w:t>;256 dir entries of 32 bytes,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8 KB is 4 blocks of bls72p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72p</w:t>
        <w:tab/>
        <w:tab/>
        <w:t>db</w:t>
        <w:tab/>
        <w:t>0f0h</w:t>
        <w:tab/>
        <w:tab/>
        <w:t>;4 directory blocks of bls72p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72p</w:t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72p</w:t>
        <w:tab/>
        <w:tab/>
        <w:t>dw</w:t>
        <w:tab/>
        <w:t>64</w:t>
        <w:tab/>
        <w:tab/>
        <w:t>;64 sectors of 128 bytes is 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72p</w:t>
        <w:tab/>
        <w:tab/>
        <w:t>dw</w:t>
        <w:tab/>
        <w:t>4</w:t>
        <w:tab/>
        <w:tab/>
        <w:t>;4 reserved tracks. BDOS adds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calling BIOS routine "sett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kette Parameter Table (DPT) for PC-ROM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riginal CP/M-86 supplies its own single DPT for both 160 and 320 K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pointing INT 1Eh address to offset 3AC6 within the CP/M-86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ndard CP/M table has the following values (descriptions taken from a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Guide called "Interrupts &amp; Ports", which is based on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fset 00: CFh = 4-bit step rate and 4-bit head u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fset 01: 02h = 7-bit head load time and 1-bit DM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fset 02: 25h = motor off time in clock ticks (36 to 38 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fset 03: 02h = sector size in bytes (0-&gt;128, 1-&gt;256, 2-&gt;512, 3-&gt;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fset 04: 08h = last sector number (8 or 9 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fset 05: 2Ah = inter-sector gap size on read/write (42 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fset 06: FFh = data transfer length (255 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fset 07: 50h = inter-sector gap size on format (80 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fset 08: E5h = sector fill on format (F6h 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fset 09: 00h = head settle time ms (typical 25, 1.10-&gt;0, 2.10-&gt;15, 3.10-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fset 0A: 04h = motor start-up time (1/8 secs) (typical 4, 2.10 -&g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 the standard CP/M-86-supplied program SETUP.CMD you can se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te to 2,4,6...32 msecs, corresponding to the values FFh,EFh,DFh...0F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rst byte of this D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720 KB and 1.44 MB, 3.5 inch diskettes we will use a different 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ource: MS-DOS 6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F 02 25 02 12 1B FF 6C F6 0F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1.2 MB on 5.25 inch media we will use (source: C'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F 02 25 02 0F 1B FF 54 F6 0F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ource code is for Microsoft MASM version 5.1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atchfile 144MAKE2.BAT will build the CP/M-86 CMD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to create a CP/M-86 executable with Microsoft M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144PAT2 144PAT2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/tiny 144PAT2.OBJ,144PAT2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/b CPMHDR32.BIN + 144PAT2.COM 144PAT2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code must be written using the segment structure,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a DOS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option /tiny creates a DOS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/b puts a CP/M-86 CMD header in front of the DOS .COM fi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-86 .CMD executable program. Don't forget the /b option,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MD header CPMHDR32.BIN tells the CP/M-86 loader that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header, is 32 KB in size. The loader apparently does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program size is less than 32 KB (however, Jim Lopushinsk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emulator for DOS _does_ mind, and will not run such a CM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use the utility of your choice to transfer the .CMD execu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-86 diskette o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boot process for the 1.44 MB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your system from a higher capacity diskette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oot sector code looks for the file 144BLDR2.CMD in the CP/M-8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s the first 4 KB of the file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is transferred to the code in 144BLDR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44BLDR2.CMD looks for the file CPM.SYS in the CP/M-86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file according to the definition in the header of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rmally, at segment value 0051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44BLDR2.CMD makes some changes to the memory image of CPM.SYS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the support of higher capacity diskettes, allocat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and cold starts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RAMDISK with standard CP/M-86, CP/M-86 allocates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DISK up to 640 KB (segment A000h). However, on some moder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ne or two KB's contain the "extended BIOS data area" which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used by the PC-ROM-BIOS. Code in 144BLDR2.CMD prevents CP/M-8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overwriting thi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Olmstedt, John Elliott, Barry Watz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eam: Kirk Lawrence, Steve Dubrovich, Stephen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Remarks? Bugs? Share them in the newsgroup comp.os.cp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misuse and abuse this software any way you want - bu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of the software does not accept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such use,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Oct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fheite@knowar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