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1.44 MB Feature for CP/M-8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kes "CP/M-86 for the IBM PC and IBM PC XT  Version 1.1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diskettes with much higher capacities than the old, standard CP/M-86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KB and 320 KB formats. Now, you can st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 to 710 KB of data on a 3.5 inch, 720 KB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 to 1.18 MB of data on a 5.25 inch, 1.2 MB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 to 1.42 MB of data on a 3.5 inch, 1.44 MB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144PREP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prepare a standard, already formatted, 720 KB or 1.2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1.44 MB diskette for use with "CP/M-86 for the IBM PC and IBM PC 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prepare" is used here instead of "format", as the 144PREP2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perform a true "low level forma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ually USE the full 720 KB or 1.44 MB or 1.2 MB capacity under CP/M-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need the other program of the "1.44 MB Feature", called 144PAT2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144PREP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4PREP2 drive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diskette drive you want to use; it can be either A: or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used to specify the diskette type and the prepar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re not case sensitive; they can be given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put any blanks between options. If you do, some op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4PREP2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a 1.2 MB, 5.25 inch diskette. If you do not spec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, 144PREP2 will prepare a 1.44 MB, 3.5 inch 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at the 1.2 MB format you have asked with option 1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epared on 1.44 MB, 3.5 inch media instead of the usual 5.2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only effective in combination with option 1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est 1.2 MB support on a PC without a real 5.25 inch high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a 720 KB, 3.5 inch diskette. If you do not spec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, 144PREP2 will prepare a 1.44 MB, 3.5 inch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a "quick prepare" where only the first four tra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ette (i.e. the boot area, the directory and a smal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area) are re-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specify this option, all tracks on the disket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abbreviation for "verbose". 144PREP2 will displa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, diagnostic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both options 1 and 7, only the one that comes fir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will be honoured. The other(s)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4PREP2 command 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4PREP2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epare the 1.44 B diskette in drive A: as a 1.44 MB CP/M-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for use with the "1.44 MB Featu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4PREP2 B: Q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erform a "quick prepare" for the 720 KB diskette in drive B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re must be NO blanks between the optio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4PREP2 A: 13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epare the 1.2 MB format on 1.44 MB, 3.5 inch media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display some additional information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for problem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notes about 144P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gram 144PREP2.CMD requires that the 1.44 MB Feature is already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 this either by running the companion program 144PAT2.CMD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ing CP/M-86 from a diskette that you prepared before with 144PREP2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ve made bootable by copying CPM.SY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CP/M-86 program 144PREP2.CMD needs to reset all disk driv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CP/M-86 to log-in your boot drive. So there must be a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in your boot drive, if you started CP/M-86 from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diskette must already have been formatted, as a 720 KB, 1.2 MB or 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B diskette, with any standard DOS, Windows or OS/2 FORMAT program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have been pre-formatted by the diskette's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ly: 144PREP2 does NOT perform a low-level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kette, it just writes some data that CP/M-86 is expecting to fin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(i.e. information to recognize the diskette as a valid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, 1.2 MB or 1.44 MB diskette). The remainder of the diskette i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CP/M-standard hexadecimal byte value E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ou can only succesfully prepare and use the diskette type(s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for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l 5.25 inch drives support 1.2 MB media; not all 3.5 inch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1.44 MB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1.2 MB you need "double sided, high density" 5.25 inch disket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1.44 MB you need "double sided, high density" 3.5 inch disket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o not forget to press a control-C at the CP/M-86 command prompt,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changed disket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/M-86 can, by itself, detect a diskette change and it will pu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in read-only status. But it will only re-calculate the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cognize the format of the new diskette if you press a control-C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't, CP/M-86 will blindly assume that the new diskette ha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format as the previous diskette i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control-C after a diskette change is a standard,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/M-86 requirement. To prevent CP/M-86 from crashing, strictly fo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ment - especially when you change from one diskette form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DIR command shows multiple entries with the same names, or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"MEMORY NOT AVAILABLE" after you typed the name of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then you probably have forgotten to press control-C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tandard CP/M-86, without the "1.44 MB feature" loaded, will "see"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types prepared by 144PREP2 as a 160 KB single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with all diskette space used by a file called CP/M-86.720 c.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P/M-86.120 c.q. CP/M-86.14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prevent a non-patched, standard CP/M-86 system from acci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ing data on the new higher capacity diskett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CP/M-86 program 144PREP2.CMD disables the control-break 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it is preparing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DOS will "see" all diskette types prepared by 144PREP2 as DOS 16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s with no free space available, and all clusters marked as "ba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prevent DOS from accidently overwriting your CP/M-86 dat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volume label is CPM-86-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been reported that DOS 3.2 will not properly show this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720 KB diskettes; instead, it displays the first 11 bytes of the F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im Olmstedt, John Elliott, Barry Watz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team: Kirk Lawrence, Steve Dubrovich, Stephen H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? Remarks? Bugs? Share them in the newsgroup comp.os.cp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, misuse and abuse this software any way you want - but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The author of the software does not accept any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of such use, misuse or ab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6Oct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Freek H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 : fheite@knoware.n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